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</w:t>
      </w:r>
      <w:r>
        <w:rPr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0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учебного корпуса №3, БЛК-5__________________________                  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0/2021г. была установлена необходимость выполнения следующих ремонтных работ.__________________________ 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(описание дефектов, их местонахождение, площадь, объем)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/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становка крана регулирующего к радиатору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1,5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0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7:00Z</dcterms:created>
  <dc:creator>CIT</dc:creator>
  <dc:description/>
  <cp:keywords/>
  <dc:language>en-US</dc:language>
  <cp:lastModifiedBy>mkolos</cp:lastModifiedBy>
  <dcterms:modified xsi:type="dcterms:W3CDTF">2020-03-31T10:40:00Z</dcterms:modified>
  <cp:revision>58</cp:revision>
  <dc:subject/>
  <dc:title>Ф 32-001</dc:title>
</cp:coreProperties>
</file>