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 xml:space="preserve">ПРОЕКТ </w: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0"/>
      </w:tblGrid>
      <w:tr>
        <w:trPr/>
        <w:tc>
          <w:tcPr>
            <w:tcW w:w="10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Style w:val="Y2"/>
                <w:rFonts w:ascii="Times New Roman" w:hAnsi="Times New Roman" w:cs="Times New Roman"/>
                <w:sz w:val="20"/>
                <w:szCs w:val="20"/>
              </w:rPr>
            </w:pPr>
            <w:bookmarkStart w:id="0" w:name="a1"/>
            <w:bookmarkEnd w:id="0"/>
            <w:r>
              <w:rPr>
                <w:rStyle w:val="Namevopr"/>
                <w:rFonts w:cs="Times New Roman" w:ascii="Times New Roman" w:hAnsi="Times New Roman"/>
                <w:color w:val="000000"/>
                <w:sz w:val="20"/>
                <w:szCs w:val="20"/>
              </w:rPr>
              <w:t>ДОГОВОР ПОДРЯДА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Style w:val="Y2"/>
                <w:rFonts w:cs="Times New Roman" w:ascii="Times New Roman" w:hAnsi="Times New Roman"/>
                <w:b/>
                <w:i w:val="false"/>
                <w:sz w:val="20"/>
                <w:szCs w:val="20"/>
                <w:u w:val="none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Namevopr"/>
                <w:rFonts w:cs="Times New Roman" w:ascii="Times New Roman" w:hAnsi="Times New Roman"/>
                <w:color w:val="000000"/>
                <w:sz w:val="20"/>
                <w:szCs w:val="20"/>
              </w:rPr>
              <w:t>на выполнение проектных и изыскательски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Namevopr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020" w:type="dxa"/>
            <w:tcBorders/>
          </w:tcPr>
          <w:p>
            <w:pPr>
              <w:pStyle w:val="Y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родно                                                                                                                        «____» _________ 2021 г.</w:t>
            </w:r>
          </w:p>
          <w:p>
            <w:pPr>
              <w:pStyle w:val="Y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4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образования «Гродненский государственный университет имени Янки Купалы, именуемый в дальнейшем Заказчик, в лице проректора Войтко Н. И., действующего на основании доверенности № 01-01/738 от 26.02.2019 г., с одной стороны и ________________, именуемый Подрядчик, с другой стороны, в лице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__________________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действующий на основании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_____________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руководствуясь Гражданским кодексом РБ, Правилами заключения и исполнения договоров подряда на выполнение проектных и изыскательских работ и (или) ведение авторского надзора за строительством, утвержденными Постановлением Совета Министров Республики Беларусь от 01.04.2014 г. № 297, заключили настоящий договор о нижеследующ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Y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РЕДМЕТ ДОГОВОРА</w:t>
            </w:r>
          </w:p>
          <w:p>
            <w:pPr>
              <w:pStyle w:val="Justify"/>
              <w:ind w:hanging="0"/>
              <w:rPr/>
            </w:pPr>
            <w:r>
              <w:rPr>
                <w:sz w:val="20"/>
                <w:szCs w:val="20"/>
              </w:rPr>
              <w:t>1.1. Подрядчик обязуется по заданию Заказчика выполнить проектные и изыскательские работы по объекту:</w:t>
            </w:r>
            <w:r>
              <w:rPr>
                <w:b/>
                <w:i/>
                <w:spacing w:val="4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FF0000"/>
                <w:sz w:val="20"/>
                <w:szCs w:val="20"/>
              </w:rPr>
              <w:t>«Модернизация здания учебного корпуса по ул. Поповича, 50 в г. Гродно с элементами реконструкции части помещений 1-го этажа и благоустройством прилегающей территории»</w:t>
            </w:r>
            <w:r>
              <w:rPr>
                <w:b/>
                <w:i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строительный проект (далее – объект),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Заказчик обязуется принять и оплатить результат работ.</w:t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тадийность проектирования  – одностадийный строительный проект.</w:t>
            </w:r>
          </w:p>
          <w:p>
            <w:pPr>
              <w:pStyle w:val="Justify"/>
              <w:ind w:right="143" w:hanging="0"/>
              <w:rPr/>
            </w:pPr>
            <w:r>
              <w:rPr>
                <w:sz w:val="20"/>
                <w:szCs w:val="20"/>
              </w:rPr>
              <w:t>1.3. Для выполнения проектных работ Заказчик обязан в 3-х дневный срок после подписания договора передать Подрядчику задание на проектирование, а также комплект исходных данных в соответствии с ТКП 45-1.02-295-2014 по акту приема-передачи. В ходе проектирования Подрядчик вправе затребовать, а Заказчик обязан предоставить дополнительные исходные данные, необходимость в которых может быть выявлена в ходе разработки проектно-сметной документации.</w:t>
            </w:r>
          </w:p>
          <w:p>
            <w:pPr>
              <w:pStyle w:val="Justify"/>
              <w:ind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 В случае нарушения Заказчиком срока представления предусмотренных в п. 1.2. документов (задания на проектирование, исходных данных в соответствии с ТКП 45-1.02-295-2014 срок выполнения работ продлевается на срок нарушения Заказчиком срока представления документов с оформлением дополнительного соглашения о продлении сроков выполнения работ. </w:t>
            </w:r>
          </w:p>
          <w:p>
            <w:pPr>
              <w:pStyle w:val="Justify"/>
              <w:ind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Результатом выполнения работ является проектно-сметная документация, по которой получено положительное заключение в ходе проведения государственной экспертизы в случае ее необходимости.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5.1. Проектно-сметная документация должна быть разработана согласно исходным данным, требованиям нормативной документации и в соответствии с решением Гродненского горисполкома, заключением ГУ «Гродненский зональный центр гигиены и эпидемиологии», АПЗ, техническим заданием на проектирование  объекта строительства (Приложение 2), техническими условиями и согласно действующим ТНПА. 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2. Проектно-сметная документация должна включать все необходимые разделы согласно требованиям технического задания на проектирование объекта (Приложение 2).</w:t>
            </w:r>
          </w:p>
          <w:p>
            <w:pPr>
              <w:pStyle w:val="Justify"/>
              <w:ind w:right="143" w:hanging="0"/>
              <w:rPr/>
            </w:pPr>
            <w:r>
              <w:rPr>
                <w:sz w:val="20"/>
                <w:szCs w:val="20"/>
              </w:rPr>
              <w:t>1.6. Чертежи, проектные решения, технические условия и другие документы, подготовленные в соответствии с условиями настоящего договора, могут быть использованы Заказчиком только при строительстве и эксплуатации данного объекта, при этом Подрядчик рассматривается в качестве автора этих документов и сохраняет за собой все действующие юридические права.</w:t>
            </w:r>
          </w:p>
          <w:p>
            <w:pPr>
              <w:pStyle w:val="Justify"/>
              <w:ind w:right="143" w:hanging="0"/>
              <w:rPr/>
            </w:pPr>
            <w:r>
              <w:rPr>
                <w:sz w:val="20"/>
                <w:szCs w:val="20"/>
              </w:rPr>
              <w:t>1.7. Подрядчик сохраняет за собой право, несмотря на выплаченное ему вознаграждение, использовать чертежи, технические решения  и другую документацию, подготовленную по данному объекту, при выполнении проектных работ на других объектах.</w:t>
            </w:r>
          </w:p>
          <w:p>
            <w:pPr>
              <w:pStyle w:val="Justify"/>
              <w:ind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 Выбор организации произведен по результатам процедуры переговоров (протокол № ___ от ____ 2021г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Justif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СРОКИ ВЫПОЛНЕНИЯ РАБОТ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Начальный и конечный сроки выполнения работ, а также отдельных этапов работ определяются настоящим договором:</w:t>
            </w:r>
          </w:p>
          <w:p>
            <w:pPr>
              <w:pStyle w:val="Justify"/>
              <w:rPr/>
            </w:pPr>
            <w:r>
              <w:rPr>
                <w:sz w:val="20"/>
                <w:szCs w:val="20"/>
              </w:rPr>
              <w:t xml:space="preserve">- начало выполнения работ: </w:t>
            </w:r>
            <w:r>
              <w:rPr>
                <w:color w:val="FF0000"/>
                <w:sz w:val="20"/>
                <w:szCs w:val="20"/>
              </w:rPr>
              <w:t>«____» ________ 2021 г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Justify"/>
              <w:rPr/>
            </w:pPr>
            <w:r>
              <w:rPr>
                <w:sz w:val="20"/>
                <w:szCs w:val="20"/>
              </w:rPr>
              <w:t xml:space="preserve">- окончание выполнения работ: </w:t>
            </w:r>
            <w:r>
              <w:rPr>
                <w:color w:val="FF0000"/>
                <w:sz w:val="20"/>
                <w:szCs w:val="20"/>
              </w:rPr>
              <w:t>«____» _________ 2022 г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Justify"/>
              <w:ind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Общий срок выполнения работ не включает в себя сроки согласования проектной документации с заинтересованными организациями, компетентными государственными органами, срок проведения государственной экспертизы, а также сроки доработки проектной документации по замечаниям органов государственной экспертизы.</w:t>
            </w:r>
          </w:p>
          <w:p>
            <w:pPr>
              <w:pStyle w:val="Justify"/>
              <w:ind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При внесении Заказчиком изменений в задание на проектирование, проектную документацию, а также при изменении исходных данных, в том числе технических условий на инженерное обеспечение, Подрядчик вправе предложить Заказчику изменить конечные сроки выполнения работ, являющихся предметом договора.</w:t>
            </w:r>
          </w:p>
          <w:p>
            <w:pPr>
              <w:pStyle w:val="Justify"/>
              <w:ind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 В случаях оговоренных в п. 2.3., проектные работы приостанавливаются до подписания Сторонами  дополнительного соглашения о сроках выполнения и стоимости данных  проектных работ. Дополнительное соглашение оформляется Подрядчиком после соответствующего изучения им внесенных Заказчиком изменений в исходные данные и направляется на подписание Заказчику. </w:t>
            </w:r>
          </w:p>
          <w:p>
            <w:pPr>
              <w:pStyle w:val="Justify"/>
              <w:ind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Если в процессе выполнения работ выяснится невозможность получения ожидаемого результата или нецелесообразность их дальнейшего проведения, Подрядчик  приостанавливает работы и  письменно извещает об этом Заказчика. </w:t>
            </w:r>
          </w:p>
          <w:p>
            <w:pPr>
              <w:pStyle w:val="Justify"/>
              <w:ind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Justify"/>
              <w:ind w:hanging="0"/>
              <w:rPr/>
            </w:pPr>
            <w:r>
              <w:rPr>
                <w:sz w:val="20"/>
                <w:szCs w:val="20"/>
              </w:rPr>
              <w:t>Подрядчик_______________                                                             Заказчик___________________</w:t>
            </w:r>
          </w:p>
          <w:p>
            <w:pPr>
              <w:pStyle w:val="Justify"/>
              <w:ind w:right="143" w:firstLine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случае Стороны в 10-ти (десяти) дневный срок с момента получения Заказчиком уведомления о приостановке работ обязаны протокольно  рассмотреть вопрос о целесообразности их  продолжения и конечных сроках выполнения.</w:t>
            </w:r>
          </w:p>
          <w:p>
            <w:pPr>
              <w:pStyle w:val="Justify"/>
              <w:ind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Y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СТОИМОСТЬ РАБОТ И ПОРЯДОК РАСЧЕТОВ</w:t>
            </w:r>
          </w:p>
          <w:p>
            <w:pPr>
              <w:pStyle w:val="Normal"/>
              <w:shd w:fill="FDFCFA" w:val="clear"/>
              <w:spacing w:lineRule="auto" w:line="240" w:before="0" w:after="0"/>
              <w:ind w:right="14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Договорная цена на выполнение проектных и изыскательских работ (Приложение 1) рассчитана по Методическим указаниям Сборникам норм затрат трудовых ресурсов утвержденных приказом Минстройархитектуры Республики Беларусь от 13.06.2014 № 169, согласно предварительной смете (Приложение №5), составляет: _____________, в том числе НДС по ставке 20% - _________.</w:t>
            </w:r>
          </w:p>
          <w:p>
            <w:pPr>
              <w:pStyle w:val="Normal"/>
              <w:shd w:fill="FDFCFA" w:val="clear"/>
              <w:spacing w:lineRule="auto" w:line="240" w:before="0" w:after="0"/>
              <w:ind w:right="143" w:firstLine="56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расчетов по НДС между Подрядчиком и Заказчиком осуществляется в соответствии с налоговым законодательством Республики Беларусь.</w:t>
            </w:r>
          </w:p>
          <w:p>
            <w:pPr>
              <w:pStyle w:val="Justify"/>
              <w:ind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В общую стоимость работ на момент заключения настоящего договора не входит: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143" w:firstLine="56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тоимость проведения государственной экспертизы и декларирования проектной документации. Затраты, связанные с ее проведением, оплачиваются Заказчиком путем внесения в полном объеме предварительной оплаты стоимости проведения государственной экспертизы проектной документации на основании дополнительного соглашения к настоящему договору, подписанного сторонами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143" w:firstLine="56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лучении отрицательного заключения повторную экспертизу оплачивает Подрядчик.</w:t>
            </w:r>
          </w:p>
          <w:p>
            <w:pPr>
              <w:pStyle w:val="Justify"/>
              <w:ind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Цена договора является окончательной и может меняться при внесении Заказчиком изменений в задание на проектирование или его замену; изменения технических условий на подключение к инженерным сетям; изменения фактического объема работ по сравнению с изначально предусмотренным, а так же в случае изменения законодательства Республики Беларусь о ценообразовании, налогах, сборах (пошлинах) и иных отчислениях в бюджет.</w:t>
            </w:r>
          </w:p>
          <w:p>
            <w:pPr>
              <w:pStyle w:val="Justify"/>
              <w:ind w:firstLine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роектной документации в связи с изменением задания на проектирование оплачивается Заказчиком дополнительно в зависимости от объема переработки по согласованию сторон.</w:t>
            </w:r>
          </w:p>
          <w:p>
            <w:pPr>
              <w:pStyle w:val="Justify"/>
              <w:ind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. При изменении договорной цены в связи с изменением натуральных и (или) стоимостных показателей объекта проектирования, послуживших основанием для ее формирования, расчеты за результаты работ производятся на основании акта сдачи-приемки выполненных проектных и изыскательских работ, в соответствии с исполнительной сметой. </w:t>
            </w:r>
          </w:p>
          <w:p>
            <w:pPr>
              <w:pStyle w:val="Justify"/>
              <w:ind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. </w:t>
            </w:r>
            <w:r>
              <w:rPr>
                <w:b/>
                <w:sz w:val="20"/>
                <w:szCs w:val="20"/>
              </w:rPr>
              <w:t>Оплата работ</w:t>
            </w:r>
            <w:r>
              <w:rPr>
                <w:sz w:val="20"/>
                <w:szCs w:val="20"/>
              </w:rPr>
              <w:t xml:space="preserve"> производится после их полного завершения и получения положительного экспертного заключения органа государственной экспертизы и декларирования проектной документации </w:t>
            </w:r>
            <w:r>
              <w:rPr>
                <w:b/>
                <w:sz w:val="20"/>
                <w:szCs w:val="20"/>
              </w:rPr>
              <w:t>в течение 20 (двадцати) банковских дней</w:t>
            </w:r>
            <w:r>
              <w:rPr>
                <w:sz w:val="20"/>
                <w:szCs w:val="20"/>
              </w:rPr>
              <w:t xml:space="preserve"> со дня подписания сторонами акта сдачи-приемки выполненных проектных и изыскательских работ.</w:t>
            </w:r>
          </w:p>
          <w:p>
            <w:pPr>
              <w:pStyle w:val="Justify"/>
              <w:ind w:right="143" w:hanging="0"/>
              <w:rPr/>
            </w:pPr>
            <w:r>
              <w:rPr>
                <w:sz w:val="20"/>
                <w:szCs w:val="20"/>
              </w:rPr>
              <w:t>3.6. В случае приостановления или прекращения работ по требованию Заказчика, не связанному с нарушением Подрядчиком договорных обязательств, фактически выполненные работы подлежат оплате в течение 15 банковских дней со дня подписания сторонами акта сдачи-приемки выполненных проектных и изыскательских работ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ы, выполненные некачественно по вине Подрядчика, не подлежат оплате до устранения выявленных недостатков за счет средств Подрядчика в сроки, согласованные сторонам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8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четы за работы, выполненные по вине Подрядчика позже сроков, установленных в календарном плане, осуществляются в размере их стоимости, установленной в календарном плане.</w:t>
            </w:r>
          </w:p>
          <w:p>
            <w:pPr>
              <w:pStyle w:val="Justify"/>
              <w:ind w:right="143" w:hanging="0"/>
              <w:rPr/>
            </w:pPr>
            <w:r>
              <w:rPr>
                <w:sz w:val="20"/>
                <w:szCs w:val="20"/>
              </w:rPr>
              <w:t>3.9. Затраты, связанные с изготовлением дополнительного экземпляра проектной документации, оплачиваются Заказчиком на основании договора на размножение проектной документации.</w:t>
            </w:r>
          </w:p>
          <w:p>
            <w:pPr>
              <w:pStyle w:val="Justify"/>
              <w:ind w:right="143" w:hanging="0"/>
              <w:rPr/>
            </w:pPr>
            <w:r>
              <w:rPr>
                <w:sz w:val="20"/>
                <w:szCs w:val="20"/>
              </w:rPr>
              <w:t xml:space="preserve">3.10. Источник финансирования – </w:t>
            </w:r>
            <w:r>
              <w:rPr>
                <w:b/>
                <w:sz w:val="20"/>
                <w:szCs w:val="20"/>
              </w:rPr>
              <w:t>собственные средства Заказчик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4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1. </w:t>
            </w: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 xml:space="preserve">Расчёты между сторонами осуществляются платёжными поручения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тем перечисления денежных средств на расчетный счет Подрядчика</w:t>
            </w: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Justify"/>
              <w:ind w:firstLine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роектной документации в связи с изменением задания на проектирование оплачивается Заказчиком дополнительно в зависимости от объема переработки по согласованию сторон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Y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ПРАВА И ОБЯЗАННОСТИ СТОРОН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Заказчик обязан: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ать Подрядчику задание на проектирование, утвержденное в установленном порядке, полный комплект исходных данных и разрешительной документации, необходимых для начала выполнения проектных и изыскательских работ, по акту произвольной формы.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имать, рассматривать, согласовывать, утверждать предоставляемые Подрядчиком материалы и документы, касающиеся предмета договора, в течение 5 календарных дней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имать участие совместно с Подрядчиком в согласовании готовой проектно-сметной документации с соответствующими государственными органами и органами местного управления и самоуправления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авлять по запросу организаций, проводящих государственные экспертизы проектной документации, своих уполномоченных представителей для решения вопросов, находящихся в компетенции Заказчика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отреть и принять у Подрядчика в порядке и сроки, установленные договором подряда, результаты работ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казывать содействие Подрядчику в выполнении работ в объеме и на условиях, предусмотренных договором подряда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Заказчик вправе: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ять ход и качество работы, выполняемой Подрядчиком, не вмешиваясь в его производственную и хозяйственную деятельность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казаться при наличии уважительных причин от договора подряда до сдачи работы, уплатив Подрядчику 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чик_______________                                                             Заказчик___________________ 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ы, выполненной до получения письменного уведомления об отказе Заказчика от договора подряда.</w:t>
            </w:r>
          </w:p>
          <w:p>
            <w:pPr>
              <w:pStyle w:val="Justify"/>
              <w:ind w:firstLine="284"/>
              <w:rPr/>
            </w:pPr>
            <w:r>
              <w:rPr>
                <w:sz w:val="20"/>
                <w:szCs w:val="20"/>
              </w:rPr>
              <w:t>- получать дополнительное количество экземпляров проектно-сметной документации сверх установленных в договоре за дополнительную оплату по договоренности с Подрядчиком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Подрядчик обязан: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проектные работы, являющиеся предметом договора подряда, в соответствии с заданием на проектирование, исходными данными, разрешительной документацией, нормативными правовыми актами, в т.ч. техническими нормативными правовыми актами, и договором подряда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роведение государственной экспертизы проектно-сметной документации в ДРУП «Гостройэкспертиза по Гродненской области»;</w:t>
            </w:r>
          </w:p>
          <w:p>
            <w:pPr>
              <w:pStyle w:val="Justify"/>
              <w:ind w:firstLine="284"/>
              <w:rPr/>
            </w:pPr>
            <w:r>
              <w:rPr>
                <w:sz w:val="20"/>
                <w:szCs w:val="20"/>
              </w:rPr>
              <w:t>- информировать Заказчика (устно или письменно) о состоянии дел по выполнению договора подряда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овать готовую проектно-сметную документацию с Заказчиком, с соответствующими государственными органами и органами местного управления и самоуправления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замедлительно в письменной форме информировать Заказчика об обнаружении и возникновении обстоятельств, препятствующих Подрядчику выполнить принятые на себя договорные обязательства, и до получения от него указаний приостановить работу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анять своими силами и за свой счет допущенные по своей вине недостатки при выполнении работ, которые могут повлечь отступления от исходных данных, разрешительной документации и (или) договора подряда, технико-экономических параметров объекта, предусмотренных заданием на проектирование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вещать Заказчика о необходимости пересмотра ранее утвержденной проектной документации или отдельных проектных решений, возникшей при осуществлении авторского надзора за строительством;</w:t>
            </w:r>
          </w:p>
          <w:p>
            <w:pPr>
              <w:pStyle w:val="Justify"/>
              <w:ind w:firstLine="284"/>
              <w:rPr/>
            </w:pPr>
            <w:r>
              <w:rPr>
                <w:sz w:val="20"/>
                <w:szCs w:val="20"/>
              </w:rPr>
              <w:t>- устранить за свой счет в соответствии с замечаниями органов государственной экспертизы в установленные сроки недостатки, допущенные в проектной, в том числе сметной документации;</w:t>
            </w:r>
          </w:p>
          <w:p>
            <w:pPr>
              <w:pStyle w:val="Normal"/>
              <w:shd w:fill="FDFCFA" w:val="clear"/>
              <w:spacing w:lineRule="auto" w:line="240" w:before="0" w:after="0"/>
              <w:ind w:right="-2"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язуется выставлять (направлять) электронный счет-фактуру (далее – ЭСЧФ) на Портал электронных счет-фактур. ЭЧСФ должен быть надлежащим образом заполнен и подписан электронной цифровой подписью Подрядчика.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ать Заказчику проектно-сметную документацию, прошедшую государственную экспертизу и декларирование, предусмотренные договором подряда в срок определенный настоящим договором, а также согласованную в соответствии с законодательством проектную документацию в количестве 4-х экземпляров, в т.ч. один экземпляр в электронном виде, не позволяющем редактировать и вносить изменения в проектную документацию;</w:t>
            </w:r>
          </w:p>
          <w:p>
            <w:pPr>
              <w:pStyle w:val="Justify"/>
              <w:ind w:firstLine="284"/>
              <w:rPr/>
            </w:pPr>
            <w:r>
              <w:rPr>
                <w:sz w:val="20"/>
                <w:szCs w:val="20"/>
              </w:rPr>
              <w:t>- в случаи наличия замечаний по результатам проведение государственной экспертизы, обязуется устранить замечания и передать Заказчику проектно-сметную документацию в чистовом варианте (без исправлений на листах проекта)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желанию Заказчика осуществлять авторский надзор за строительством объекта, в порядке установленном законодательством, по отдельно заключенному договору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Подрядчик вправе: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определять способы выполнения работ в соответствии с заданием Заказчика, исходными данными, разрешительной документацией, техническими нормативными правовыми актами и договором подряда;</w:t>
            </w:r>
          </w:p>
          <w:p>
            <w:pPr>
              <w:pStyle w:val="Justify"/>
              <w:ind w:firstLine="284"/>
              <w:rPr/>
            </w:pPr>
            <w:r>
              <w:rPr>
                <w:sz w:val="20"/>
                <w:szCs w:val="20"/>
              </w:rPr>
              <w:t>- привлекать к исполнению своих обязательств субподрядчиков с письменного согласия Заказчика;</w:t>
            </w:r>
          </w:p>
          <w:p>
            <w:pPr>
              <w:pStyle w:val="Justify"/>
              <w:ind w:firstLine="284"/>
              <w:rPr/>
            </w:pPr>
            <w:r>
              <w:rPr>
                <w:sz w:val="20"/>
                <w:szCs w:val="20"/>
              </w:rPr>
              <w:t>- не приступать к работам, являющимся предметом договора подряда, или приостанавливать начатые работы с извещением об этом Заказчика в трехдневный срок в письменной форме в случае, если нарушение Заказчиком своих обязанностей по договору подряда препятствует его исполнению Подрядчиком, а также при наличии обстоятельств, свидетельствующих о том, что эти обязанности не будут выполнены в установленный договором подряда срок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тупать от требований, содержащихся в исходных данных, для выполнения проектных и изыскательских работ только с согласия Заказчика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ать оплату за выполненную работу.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Y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ПОРЯДОК СДАЧИ И ПРИЕМКИ РАБОТ</w:t>
            </w:r>
          </w:p>
          <w:p>
            <w:pPr>
              <w:pStyle w:val="Normal"/>
              <w:shd w:fill="FDFCFA" w:val="clear"/>
              <w:spacing w:lineRule="auto" w:line="240" w:before="0" w:after="0"/>
              <w:ind w:right="14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Подрядчик ежемесячно предоставляет Заказчику два экземпляра акта сдачи-приемки выполненных работ за текущий месяц (промежуточный акт). Заказчик обязан в 5-ти (пяти) дневный срок направить Подрядчику подписанный и скрепленный печатью один экземпляр акта.</w:t>
            </w:r>
          </w:p>
          <w:p>
            <w:pPr>
              <w:pStyle w:val="Normal"/>
              <w:shd w:fill="FDFCFA" w:val="clear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. После завершения проектных работ, предусмотренных договором, Подрядчик передает (или направляет по почте) Заказчику: 1 (один) комплект проектно-сметной документации по накладной, акт сдачи-приемки работ в 2-х экземплярах по одному для каждой из  сторон. </w:t>
            </w:r>
          </w:p>
          <w:p>
            <w:pPr>
              <w:pStyle w:val="Normal"/>
              <w:shd w:fill="FDFCFA" w:val="clear"/>
              <w:spacing w:lineRule="auto" w:line="240" w:before="0" w:after="0"/>
              <w:ind w:right="14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Один комплект проектно-сметной документации направляется Подрядчиком в органы «Госэкспертиза». После прохождения проектом экспертизы Заказчику по накладной передается 4 (четыре) комплекта проектно-сметной документации и 1 (один) экземпляр в электронном виде вместе с положительным заключением.</w:t>
            </w:r>
          </w:p>
          <w:p>
            <w:pPr>
              <w:pStyle w:val="Normal"/>
              <w:shd w:fill="FDFCFA" w:val="clear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 Заказчик после получения результатов работ, накладной на передачу результатов работ, акта сдачи-приемки  выполненных проектных и изыскательских работ, их видов (этапов) обязан в 5-ти дневный срок направить Подрядчику подписанный и скрепленный печатью один экземпляр накладной на передачу результатов работ, соответствующего акта либо возвратить их Подрядчику с мотивированным письменным отказом от приемки результатов работ, их видов. Моментом фактической реализации признается дата составления акта сдачи-приемки проектных и изыскательских работ.</w:t>
            </w:r>
          </w:p>
          <w:p>
            <w:pPr>
              <w:pStyle w:val="Normal"/>
              <w:shd w:fill="FDFCFA" w:val="clear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 При наличии мотивированного отказа Заказчика от принятия выполненных работ сторонами составляется двусторонний акт с перечнем замечаний и сроками их устранения.</w:t>
            </w:r>
          </w:p>
          <w:p>
            <w:pPr>
              <w:pStyle w:val="Normal"/>
              <w:shd w:fill="FDFCFA" w:val="clear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6. В случаях не подписания Заказчиком накладной на передачу результатов работ, акта сдачи-приемки </w:t>
            </w:r>
          </w:p>
          <w:p>
            <w:pPr>
              <w:pStyle w:val="Normal"/>
              <w:shd w:fill="FDFCFA" w:val="clear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_______________                                               Заказчик___________________</w:t>
            </w:r>
          </w:p>
          <w:p>
            <w:pPr>
              <w:pStyle w:val="Normal"/>
              <w:shd w:fill="FDFCFA" w:val="clear"/>
              <w:spacing w:lineRule="auto" w:line="240" w:before="0" w:after="0"/>
              <w:ind w:right="14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ных проектных и изыскательских работ, их видов (этапов) и не предоставления им мотивированного отказа от приемки результатов работ, их видов (этапов) в 5-ти (пяти) дневный срок работы считаются принятыми и подлежат оплате Заказчиком в течение 10-ти календарных дней с момента получения акта.</w:t>
            </w:r>
          </w:p>
          <w:p>
            <w:pPr>
              <w:pStyle w:val="Normal"/>
              <w:shd w:fill="FDFCFA" w:val="clear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7. Датой получения Заказчиком документов считается дата, указанная в уведомлении о вручении почтового отправления или дата, отмеченная  представителем Заказчика на втором экземпляре сопроводительного письма или акта.    </w:t>
            </w:r>
          </w:p>
          <w:p>
            <w:pPr>
              <w:pStyle w:val="Normal"/>
              <w:shd w:fill="FDFCFA" w:val="clear"/>
              <w:spacing w:lineRule="auto" w:line="240" w:before="0" w:after="0"/>
              <w:ind w:right="14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. Право собственности на проектно-сметную документацию переходит к Заказчику с момента поступления ее полной стоимости на расчётный счет Подрядчика.</w:t>
            </w:r>
          </w:p>
          <w:p>
            <w:pPr>
              <w:pStyle w:val="Normal"/>
              <w:shd w:fill="FDFCFA" w:val="clear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. В случае досрочного выполнения проектно-изыскательских работ Заказчик вправе досрочно принять и оплатить работы.</w:t>
            </w:r>
          </w:p>
          <w:p>
            <w:pPr>
              <w:pStyle w:val="Justify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Y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ОТВЕТСТВЕННОСТЬ СТОРОН</w:t>
            </w:r>
          </w:p>
          <w:p>
            <w:pPr>
              <w:pStyle w:val="Justify"/>
              <w:ind w:hanging="0"/>
              <w:rPr/>
            </w:pPr>
            <w:r>
              <w:rPr>
                <w:sz w:val="20"/>
                <w:szCs w:val="20"/>
              </w:rPr>
              <w:t>6.1. За неисполнение или ненадлежащее исполнение обязательств по настоящему договору Подрядчик и Заказчик несут ответственность в соответствии с законодательством Республики Беларусь и условиями настоящего договора.</w:t>
            </w:r>
          </w:p>
          <w:p>
            <w:pPr>
              <w:pStyle w:val="Justify"/>
              <w:ind w:hanging="0"/>
              <w:rPr/>
            </w:pPr>
            <w:r>
              <w:rPr>
                <w:sz w:val="20"/>
                <w:szCs w:val="20"/>
              </w:rPr>
              <w:t>6.2. За нарушение сроков оплаты выполненных и принятых в установленном порядке работ, их видов Заказчик уплачивает Подрядчику пеню в размере 0,2% не перечисленной суммы за каждый день просрочки платежа, но не более 10% выполненных и принятых работ, их видов (этапов).</w:t>
            </w:r>
          </w:p>
          <w:p>
            <w:pPr>
              <w:pStyle w:val="Justify"/>
              <w:ind w:hanging="0"/>
              <w:rPr/>
            </w:pPr>
            <w:r>
              <w:rPr>
                <w:sz w:val="20"/>
                <w:szCs w:val="20"/>
              </w:rPr>
              <w:t>6.3. За нарушение сроков выполнения работ, их видов, Подрядчик уплачивает Заказчику пеню в размере 0,2% стоимости невыполненных работ, их видов (этапов) за каждый день просрочки, но не более 10% их стоимости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 За несвоевременное устранение дефектов, указанных Заказчиком, в т.ч. выявленных как по результатам государственной экспертизы, так и после их прохождения, Проектировщик уплачивает неустойку в размере 1% стоимости работ по устранению дефектов за каждый день просрочки начиная со дня окончания согласованного сторонами срока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 Недостатки и дефекты проектной документации, выявленные в процессе выполнения строительных работ, подлежат устранению Подрядчиком за свой счет в сроки согласованные сторонами.</w:t>
            </w:r>
          </w:p>
          <w:p>
            <w:pPr>
              <w:pStyle w:val="Y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Y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ФОРС-МАЖОР</w:t>
            </w:r>
          </w:p>
          <w:p>
            <w:pPr>
              <w:pStyle w:val="Justify"/>
              <w:ind w:hanging="0"/>
              <w:rPr/>
            </w:pPr>
            <w:r>
              <w:rPr>
                <w:sz w:val="20"/>
                <w:szCs w:val="20"/>
              </w:rPr>
              <w:t>7.1. Стороны освобождаются от ответственности за частичное или полное неисполнение своих обязательств по настоящему договору, если неисполнение стало следствием непреодолимой силы при условии, что данные обстоятельства возникли после заключения договора и стороны не могли их предвидеть или предотвратить.</w:t>
            </w:r>
          </w:p>
          <w:p>
            <w:pPr>
              <w:pStyle w:val="Justif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бстоятельствам непреодолимой силы относятся события, на которые ответственная сторона не может оказать влияния и за возникновение которых не несет ответственности: землетрясение, наводнение, пожар, другие стихийные бедствия.</w:t>
            </w:r>
          </w:p>
          <w:p>
            <w:pPr>
              <w:pStyle w:val="Justif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обстоятельствам, освобождающим сторону от ответственности, относятся также забастовки, военные действия, решения государственных органов, которые делают невозможным исполнение 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 по настоящему договору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Сторона, для которой создалась невозможность исполнения обязательства, о наступлении, предполагаемом сроке действия и прекращении вышеуказанных обстоятельств обязана немедленно (однако не позднее 10 дней с момента их наступления и прекращения) в письменной форме уведомить другую сторону. Факты, изложенные в уведомлении, должны быть подтверждены торговой (торгово-промышленной) палатой или иным компетентным органом или организацией. Не уведомление или несвоевременное уведомление лишает сторону права ссылаться на любое вышеуказанное обстоятельство как на основание, освобождающее от ответственности за неисполнение обязательства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В случаях наступления обстоятельств, предусмотренных п.7.1 настоящего договора, срок исполнения стороной обязательств отодвигается соразмерно времени, в течение которого действуют эти обстоятельства и их последствия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 Если невозможность полного или частичного исполнения обязательства будет существовать свыше 3 месяцев,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будет иметь право расторгнуть договор полностью или частично без обязанности возмещать убытки Подрядчика, за исключением оплаты уже выполненной работы Подрядчика.</w:t>
            </w:r>
          </w:p>
          <w:p>
            <w:pPr>
              <w:pStyle w:val="Y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Y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СРОК ДЕЙСТВИЯ ДОГОВОРА. ИЗМЕНЕНИЕ И РАСТОРЖЕНИЕ ДОГОВОРА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Настоящий договор вступает в силу с момента его подписания и действует до исполнения сторонами своих обязательств.</w:t>
            </w:r>
          </w:p>
          <w:p>
            <w:pPr>
              <w:pStyle w:val="Justify"/>
              <w:ind w:right="143" w:hanging="0"/>
              <w:rPr/>
            </w:pPr>
            <w:r>
              <w:rPr>
                <w:sz w:val="20"/>
                <w:szCs w:val="20"/>
              </w:rPr>
              <w:t xml:space="preserve">8.2. Внесение изменений в договор производится в письменной форме путем заключения Сторонами дополнительного соглашения, которое подписывается Сторонами или их уполномоченными представителями и скрепляются печатями. 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 Настоящий договор, может быть, расторгнут до завершения работ в порядке и случаях, установленных законодательством Республики Беларусь.</w:t>
            </w:r>
          </w:p>
          <w:p>
            <w:pPr>
              <w:pStyle w:val="Justify"/>
              <w:ind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 Споры, возникающие при изменении или расторжении договоров, рассматриваются в судебном порядке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Justify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ДОПОЛНИТЕЛЬНЫЕ УСЛОВИЯ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 Настоящий договор составлен в двух экземплярах, имеющих одинаковую юридическую силу, по одному для каждой из сторон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 Стороны признают, что переписка и документы, переданные средствами факсимильной связи, имеют юридическую силу при условии последующего обмена подлинными документами не позднее месячного срока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 Во всем остальном, что не предусмотрено настоящим договором, стороны руководствуются законодательством Республики Беларусь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_______________                                               Заказчик___________________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 Стороны примут все необходимые меры для разрешения споров и разногласий по настоящему договору путем переговоров. В случае если стороны не придут к окончательному соглашению, спор передается на разрешение в Экономический суд г. Гродно.</w:t>
            </w:r>
          </w:p>
          <w:p>
            <w:pPr>
              <w:pStyle w:val="Justif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астоящему договору прилагаются следующие документы:</w:t>
            </w:r>
          </w:p>
          <w:p>
            <w:pPr>
              <w:pStyle w:val="Justif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ложение 1 – протокол согласования договорной цен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2 – техническо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ние на проектирование объекта строительства, утвержденное в установленном порядк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иложение 3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ходные данные и разрешительная документация на строительство объек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иложение 4 - календарный план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ложение 5 – расчёт стоимости проектных и изыскательских работ (в том числе по каждому разделу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РЕКВИЗИТЫ СТРОН</w:t>
      </w:r>
    </w:p>
    <w:p>
      <w:pPr>
        <w:pStyle w:val="Style18"/>
        <w:ind w:hanging="0"/>
        <w:rPr/>
      </w:pPr>
      <w:r>
        <w:rPr>
          <w:b/>
          <w:sz w:val="20"/>
          <w:szCs w:val="20"/>
        </w:rPr>
        <w:t>ЗАКАЗ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Учреждение образования «Гродненский государственный университет имени Янки Купалы»</w:t>
      </w:r>
    </w:p>
    <w:p>
      <w:pPr>
        <w:pStyle w:val="Style18"/>
        <w:tabs>
          <w:tab w:val="clear" w:pos="708"/>
          <w:tab w:val="left" w:pos="-993" w:leader="none"/>
        </w:tabs>
        <w:ind w:hanging="0"/>
        <w:jc w:val="both"/>
        <w:rPr/>
      </w:pPr>
      <w:r>
        <w:rPr>
          <w:sz w:val="20"/>
          <w:szCs w:val="20"/>
        </w:rPr>
        <w:t>Адрес: 230023, г. Гродно, ул. Ожешко, 22, Тел.(0152) 60 13 92 (отдел ОРиС); 73 19 20 (бух).</w:t>
      </w:r>
    </w:p>
    <w:p>
      <w:pPr>
        <w:pStyle w:val="Style18"/>
        <w:tabs>
          <w:tab w:val="clear" w:pos="708"/>
          <w:tab w:val="left" w:pos="-993" w:leader="none"/>
        </w:tabs>
        <w:ind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р</w:t>
      </w:r>
      <w:r>
        <w:rPr>
          <w:b/>
          <w:sz w:val="20"/>
          <w:szCs w:val="20"/>
        </w:rPr>
        <w:t>/</w:t>
      </w:r>
      <w:r>
        <w:rPr>
          <w:sz w:val="20"/>
          <w:szCs w:val="20"/>
        </w:rPr>
        <w:t xml:space="preserve">с </w:t>
      </w:r>
      <w:r>
        <w:rPr>
          <w:sz w:val="20"/>
          <w:szCs w:val="20"/>
          <w:lang w:val="en-US"/>
        </w:rPr>
        <w:t>BY</w:t>
      </w:r>
      <w:r>
        <w:rPr>
          <w:sz w:val="20"/>
          <w:szCs w:val="20"/>
        </w:rPr>
        <w:t>37АКВВ36329000040214000000 в Гродненском областном управлении №400 ОАО «АСБ Беларусбанк»,</w:t>
        <w:br/>
        <w:t xml:space="preserve"> г. Гродно, </w:t>
      </w:r>
      <w:r>
        <w:rPr>
          <w:sz w:val="20"/>
          <w:szCs w:val="20"/>
          <w:lang w:val="en-US"/>
        </w:rPr>
        <w:t>BICSWI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KBBBY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 УНП 500037559, ОКПО 02148066</w:t>
      </w:r>
    </w:p>
    <w:p>
      <w:pPr>
        <w:pStyle w:val="Style18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ДРЯДЧИК: </w:t>
      </w:r>
    </w:p>
    <w:p>
      <w:pPr>
        <w:pStyle w:val="Style18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РЯДЧИ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 /____________/</w:t>
            </w:r>
          </w:p>
        </w:tc>
        <w:tc>
          <w:tcPr>
            <w:tcW w:w="5143" w:type="dxa"/>
            <w:tcBorders/>
          </w:tcPr>
          <w:tbl>
            <w:tblPr>
              <w:tblW w:w="4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3242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ЗАКАЗЧИК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Проректор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249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________________ /Н.И. Войтко/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65" w:leader="none"/>
              </w:tabs>
              <w:suppressAutoHyphens w:val="true"/>
              <w:autoSpaceDE w:val="false"/>
              <w:spacing w:lineRule="auto" w:line="240" w:before="0" w:after="0"/>
              <w:ind w:firstLine="9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18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1</w:t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к договору подряда от _______.</w:t>
      </w:r>
      <w:r>
        <w:rPr>
          <w:rFonts w:cs="Times New Roman" w:ascii="Times New Roman" w:hAnsi="Times New Roman"/>
        </w:rPr>
        <w:t xml:space="preserve"> № 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ротокол согласования договорной цены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</w:rPr>
        <w:t xml:space="preserve">Наименование объекта: </w:t>
      </w:r>
      <w:r>
        <w:rPr>
          <w:rFonts w:cs="Times New Roman" w:ascii="Times New Roman" w:hAnsi="Times New Roman"/>
          <w:color w:val="FF0000"/>
        </w:rPr>
        <w:t xml:space="preserve">Модернизация здания учебного корпуса по ул. Поповича, 50 в г. Гродно с элементами реконструкции части помещений 1-го этажа и благоустройством прилегающей территории.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ание для проектирования:</w:t>
      </w:r>
      <w:r>
        <w:rPr>
          <w:rFonts w:cs="Times New Roman" w:ascii="Times New Roman" w:hAnsi="Times New Roman"/>
        </w:rPr>
        <w:t xml:space="preserve"> Решение Гродненского городского исполнительного комитета от 29.09.2021г. №70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  <w:r>
        <w:rPr>
          <w:rFonts w:cs="Times New Roman" w:ascii="Times New Roman" w:hAnsi="Times New Roman"/>
          <w:sz w:val="20"/>
          <w:szCs w:val="20"/>
        </w:rPr>
        <w:t xml:space="preserve"> Учреждение образования «Гродненский государственный университет имени Янки Купалы».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>: _______________________________________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результате переговоров согласована договорная цена на проектно-изыскательские работы в размере: ______________ (_________________)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переговоров по выбору победителя № _______ от «___» _______ 2021г.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Порядок расчетов определяется условиями договора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является основанием для взаимных расчетов между сторонами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14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РЯДЧИ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 /____________/</w:t>
            </w:r>
          </w:p>
        </w:tc>
        <w:tc>
          <w:tcPr>
            <w:tcW w:w="4785" w:type="dxa"/>
            <w:tcBorders/>
          </w:tcPr>
          <w:tbl>
            <w:tblPr>
              <w:tblW w:w="4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3242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ЗАКАЗЧИК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Проректор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249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________________ /Н.И. Войтко/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65" w:leader="none"/>
              </w:tabs>
              <w:suppressAutoHyphens w:val="true"/>
              <w:autoSpaceDE w:val="false"/>
              <w:spacing w:lineRule="auto" w:line="240" w:before="0" w:after="0"/>
              <w:ind w:firstLine="9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1</w:t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к договору подряда от _______.</w:t>
      </w:r>
      <w:r>
        <w:rPr>
          <w:rFonts w:cs="Times New Roman" w:ascii="Times New Roman" w:hAnsi="Times New Roman"/>
        </w:rPr>
        <w:t xml:space="preserve"> № 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1" w:name="CA0_ПРА__1_ПРЛ_1_1CN__прил_1_утв_1"/>
      <w:bookmarkStart w:id="2" w:name="CA0_ПРА__1_ПРЛ_1_1CN__прил_1_утв_1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3" w:name="CN__заг_прил_1_утв_1"/>
      <w:bookmarkEnd w:id="3"/>
      <w:r>
        <w:rPr>
          <w:rFonts w:eastAsia="Times New Roman" w:cs="Times New Roman" w:ascii="Times New Roman" w:hAnsi="Times New Roman"/>
          <w:b/>
          <w:lang w:eastAsia="ru-RU"/>
        </w:rPr>
        <w:t>КАЛЕНДАРНЫЙ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 договору подряда № ___ от _______ 2021 на выполнение проектных и изыскательски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2113"/>
        <w:gridCol w:w="1269"/>
        <w:gridCol w:w="1126"/>
        <w:gridCol w:w="1549"/>
        <w:gridCol w:w="1691"/>
      </w:tblGrid>
      <w:tr>
        <w:trPr>
          <w:trHeight w:val="240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ustify"/>
              <w:ind w:right="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, их видов (этапов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Justify"/>
              <w:ind w:left="180" w:right="143" w:firstLine="24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начала</w:t>
            </w:r>
          </w:p>
          <w:p>
            <w:pPr>
              <w:pStyle w:val="Justify"/>
              <w:ind w:left="180" w:right="143" w:firstLine="24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завершения выполнения работ (этапов) </w:t>
            </w:r>
          </w:p>
          <w:p>
            <w:pPr>
              <w:pStyle w:val="Justify"/>
              <w:ind w:left="180" w:right="143" w:firstLine="24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яц, год)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ustify"/>
              <w:ind w:left="180" w:right="143" w:firstLine="24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ая стоимость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Justify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Justify"/>
              <w:ind w:right="44" w:firstLine="24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абот</w:t>
            </w:r>
          </w:p>
        </w:tc>
      </w:tr>
      <w:tr>
        <w:trPr>
          <w:trHeight w:val="1176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ustify"/>
              <w:snapToGrid w:val="false"/>
              <w:ind w:left="180" w:right="143" w:firstLine="24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Justify"/>
              <w:snapToGrid w:val="false"/>
              <w:ind w:left="180" w:right="143" w:firstLine="2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ustify"/>
              <w:ind w:left="180" w:right="143" w:hanging="20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, </w:t>
            </w:r>
          </w:p>
          <w:p>
            <w:pPr>
              <w:pStyle w:val="Justify"/>
              <w:ind w:left="180" w:right="143" w:hanging="202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ustify"/>
              <w:ind w:right="3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</w:t>
            </w:r>
          </w:p>
          <w:p>
            <w:pPr>
              <w:pStyle w:val="Justify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стоимости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Justify"/>
              <w:snapToGrid w:val="false"/>
              <w:ind w:left="180" w:right="143" w:firstLine="2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Justify"/>
              <w:snapToGrid w:val="false"/>
              <w:ind w:left="180" w:right="143" w:firstLine="2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8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полнение проектно-изыскательских работ по объекту:</w:t>
            </w:r>
          </w:p>
          <w:p>
            <w:pPr>
              <w:pStyle w:val="Justify"/>
              <w:ind w:hanging="0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i/>
                <w:sz w:val="20"/>
                <w:szCs w:val="20"/>
              </w:rPr>
              <w:t>Модернизация здания учебного корпуса по ул. Поповича, 50 в г. Гродно с элементами реконструкции части помещений 1-го этажа и благоустройством прилегающей территори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napToGrid w:val="false"/>
              <w:ind w:left="180" w:right="143" w:firstLine="243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Justify"/>
              <w:ind w:left="180" w:right="143" w:firstLine="243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napToGrid w:val="false"/>
              <w:ind w:left="180"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Justify"/>
              <w:ind w:left="180"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Justify"/>
              <w:ind w:left="180"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napToGrid w:val="false"/>
              <w:ind w:left="180"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Justify"/>
              <w:ind w:left="180"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Justify"/>
              <w:ind w:left="180"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napToGrid w:val="false"/>
              <w:ind w:left="180" w:right="143" w:firstLine="2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Justify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бственные средства Заказчи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napToGrid w:val="false"/>
              <w:ind w:left="180" w:right="14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ind w:left="180" w:right="143" w:firstLine="24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napToGrid w:val="false"/>
              <w:ind w:left="180" w:right="143" w:firstLine="24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ustify"/>
              <w:snapToGrid w:val="false"/>
              <w:ind w:left="180"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ustify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napToGrid w:val="false"/>
              <w:ind w:left="180" w:right="143" w:firstLine="2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napToGrid w:val="false"/>
              <w:ind w:left="180" w:right="143" w:firstLine="2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9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napToGrid w:val="false"/>
              <w:ind w:left="76"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Justify"/>
              <w:ind w:left="76"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хождение проектом государственной экспертиз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napToGrid w:val="false"/>
              <w:ind w:right="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napToGrid w:val="false"/>
              <w:ind w:right="143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napToGrid w:val="false"/>
              <w:ind w:left="180" w:right="143" w:firstLine="2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napToGrid w:val="false"/>
              <w:ind w:left="180" w:right="143" w:firstLine="2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napToGrid w:val="false"/>
              <w:ind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Justify"/>
        <w:ind w:left="180" w:right="143" w:firstLine="2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Justify"/>
        <w:ind w:left="180" w:right="143" w:firstLine="2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Justify"/>
        <w:ind w:left="180" w:right="143" w:firstLine="2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Justify"/>
        <w:ind w:left="180" w:right="143" w:firstLine="24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14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РЯДЧИ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 /____________/</w:t>
            </w:r>
          </w:p>
        </w:tc>
        <w:tc>
          <w:tcPr>
            <w:tcW w:w="4785" w:type="dxa"/>
            <w:tcBorders/>
          </w:tcPr>
          <w:tbl>
            <w:tblPr>
              <w:tblW w:w="4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3242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ЗАКАЗЧИК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роректор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249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________________ /Н.И. Войтко/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65" w:leader="none"/>
              </w:tabs>
              <w:suppressAutoHyphens w:val="true"/>
              <w:autoSpaceDE w:val="false"/>
              <w:spacing w:lineRule="auto" w:line="240" w:before="0" w:after="0"/>
              <w:ind w:firstLine="9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character" w:styleId="Namevopr">
    <w:name w:val="name_vopr"/>
    <w:qFormat/>
    <w:rPr>
      <w:b/>
      <w:bCs/>
      <w:color w:val="000088"/>
    </w:rPr>
  </w:style>
  <w:style w:type="character" w:styleId="Y2">
    <w:name w:val="y2"/>
    <w:qFormat/>
    <w:rPr>
      <w:i/>
      <w:iCs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0justify">
    <w:name w:val="a0-justif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Y3">
    <w:name w:val="y3"/>
    <w:basedOn w:val="Normal"/>
    <w:qFormat/>
    <w:pPr>
      <w:spacing w:lineRule="auto" w:line="240" w:before="200" w:after="2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odpis">
    <w:name w:val="podpi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04:00Z</dcterms:created>
  <dc:creator>LNichipor</dc:creator>
  <dc:description/>
  <cp:keywords/>
  <dc:language>en-US</dc:language>
  <cp:lastModifiedBy>ПОЛОВИНКО ИРИНА СТАНИСЛАВОВНА</cp:lastModifiedBy>
  <cp:lastPrinted>2016-05-05T15:01:00Z</cp:lastPrinted>
  <dcterms:modified xsi:type="dcterms:W3CDTF">2021-10-28T10:46:00Z</dcterms:modified>
  <cp:revision>239</cp:revision>
  <dc:subject/>
  <dc:title/>
</cp:coreProperties>
</file>